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Ministerstwo Finansów uprzejmie informuje, że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liza czasów obsługi zgłoszeń celnych przesyłanych do systemów CELINA i ECS wykazała, ż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 miejsce nieprawidłowa praktyka wysyłania zgłoszeń celnych z kodem „A” podawanym w drugiej części pola 1 zgłoszenia, chociaż towar, w chwili składania takiego zgłoszenia celnego, nie jest jeszcze przedstawiony organowi celnemu. W przypadku, gdy zgłoszenie jest przesłane przed przedstawieniem towarów, czyli zgodnie z art. 201 ust. 2 Rozporządzenia Wykonawczego 2454/93, to w drugiej części pola 1 zgłoszenia zgłaszający powinien podać kod „D”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yższe zasady są określone w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strukcji wypełniania zgłoszeń cel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tóra przewiduje, że w drugiej część pola 1 stosowane są  kody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la zwykłego zgłoszenia celnego (standardowa procedura, o której mowa w art. 62 Wspólnotowego Kodeksu Celnego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dla normalnego zgłoszenia (o którym mowa przy kodzie A), w sytuacji, gdy jest ono składane zanim zgłaszający jest w stanie przedstawić towary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łaściwa praktyka, czyli powszechnie stosowany kod „A” w drugiej części pola 1 zgłoszenia w sytuacjach braku jednoczesnego przedstawienia towarów organowi celnemu, powoduje, że analiza czasów związanych z obsługą zgłoszeń celnych prowadzi do błędnych wniosków. Ponadto, praktyka ta w wielu przypadkach dezorganizuje prace organów celnych, gdyż obsługa zgłoszenia typu „A” różni się od specyfiki obsługi zgłoszenia typu „D”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związku z powyższym Ministerstwo Finansów zgłaszających stosujących tę niewłaściwą praktykę o jej zaprzestanie i używanie w polu 1 zgłoszenia kodu adekwatnego do sytuacji, w jakiej znajduje się towar tj. czy został on już przedstawiony organowi celnemu, czy też faktycznie do takiego przedstawienia jeszcze nie doszło.</w:t>
            </w:r>
          </w:p>
          <w:p>
            <w:pPr>
              <w:pStyle w:val="Normal"/>
              <w:spacing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 niedalekiej przyszłości Ministerstwo dokona ponownej analizy zgłoszeń celnych pod tym kątem i w przypadku stwierdzenia, że dotychczasowa niewłaściwa praktyka jest nadal kontynuowana, z poziomu Ministerstwa Finansów wydane zostaną wytyczne nakazujące organom celnym odmowę przyjęcia zgłoszenia, w przypadku zastosowania przez zgłaszającego kodu „A” w sytuacji gdy towar nie został przedstawiony organowi celnemu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clo/zgloszenia-celne-i-intrastat/zgloszenia-celne/wyjasnienia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66/2014&#10;z dnia 09.10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zgloszenia-celne-i-intrastat/zgloszenia-celne/wyjasnieni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05:00Z</dcterms:created>
  <dc:creator>sadowskidariu</dc:creator>
  <dc:description/>
  <cp:keywords/>
  <dc:language>en-US</dc:language>
  <cp:lastModifiedBy>Janusz Grabiec</cp:lastModifiedBy>
  <cp:lastPrinted>2014-10-08T10:40:00Z</cp:lastPrinted>
  <dcterms:modified xsi:type="dcterms:W3CDTF">2014-10-08T13:08:00Z</dcterms:modified>
  <cp:revision>6</cp:revision>
  <dc:subject/>
  <dc:title>Szanowni Państwo</dc:title>
</cp:coreProperties>
</file>